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724525" cy="828040"/>
            <wp:effectExtent l="0" t="0" r="0" b="0"/>
            <wp:docPr id="1" name="HeatingCooli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ingCoolingLogo" descr=""/>
                    <pic:cNvPicPr>
                      <a:picLocks noChangeAspect="1" noChangeArrowheads="1"/>
                    </pic:cNvPicPr>
                  </pic:nvPicPr>
                  <pic:blipFill>
                    <a:blip r:embed="rId2"/>
                    <a:srcRect l="-2" t="-12" r="-2" b="-12"/>
                    <a:stretch>
                      <a:fillRect/>
                    </a:stretch>
                  </pic:blipFill>
                  <pic:spPr bwMode="auto">
                    <a:xfrm>
                      <a:off x="0" y="0"/>
                      <a:ext cx="5724525" cy="828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E T ENVIRONMENTAL L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INSTALLATION, OPERATION &amp; MAINTENANCE INSTRUCTION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FO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ATERSIDE AND AIRSID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FAN COIL UNI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 ENVIRONMENTAL LTD</w:t>
      </w:r>
    </w:p>
    <w:p>
      <w:pPr>
        <w:pStyle w:val="Normal"/>
        <w:jc w:val="center"/>
        <w:rPr>
          <w:rFonts w:ascii="Arial" w:hAnsi="Arial" w:cs="Arial"/>
          <w:b/>
          <w:b/>
        </w:rPr>
      </w:pPr>
      <w:r>
        <w:rPr>
          <w:rFonts w:cs="Arial" w:ascii="Arial" w:hAnsi="Arial"/>
          <w:b/>
        </w:rPr>
        <w:t>47 CENTRAL AVENUE</w:t>
      </w:r>
    </w:p>
    <w:p>
      <w:pPr>
        <w:pStyle w:val="Normal"/>
        <w:jc w:val="center"/>
        <w:rPr>
          <w:rFonts w:ascii="Arial" w:hAnsi="Arial" w:cs="Arial"/>
          <w:b/>
          <w:b/>
        </w:rPr>
      </w:pPr>
      <w:r>
        <w:rPr>
          <w:rFonts w:cs="Arial" w:ascii="Arial" w:hAnsi="Arial"/>
          <w:b/>
        </w:rPr>
        <w:t>WEST MOLESEY</w:t>
      </w:r>
    </w:p>
    <w:p>
      <w:pPr>
        <w:pStyle w:val="Normal"/>
        <w:jc w:val="center"/>
        <w:rPr>
          <w:rFonts w:ascii="Arial" w:hAnsi="Arial" w:cs="Arial"/>
          <w:b/>
          <w:b/>
        </w:rPr>
      </w:pPr>
      <w:r>
        <w:rPr>
          <w:rFonts w:cs="Arial" w:ascii="Arial" w:hAnsi="Arial"/>
          <w:b/>
        </w:rPr>
        <w:t>SURREY KT8 2QZ</w:t>
      </w:r>
    </w:p>
    <w:p>
      <w:pPr>
        <w:pStyle w:val="Normal"/>
        <w:jc w:val="center"/>
        <w:rPr>
          <w:rFonts w:ascii="Arial" w:hAnsi="Arial" w:cs="Arial"/>
          <w:b/>
          <w:b/>
        </w:rPr>
      </w:pPr>
      <w:r>
        <w:rPr>
          <w:rStyle w:val="InternetLink"/>
          <w:rFonts w:cs="Arial" w:ascii="Arial" w:hAnsi="Arial"/>
          <w:b/>
        </w:rPr>
        <w:t>www.diffusion-group.com</w:t>
      </w:r>
    </w:p>
    <w:p>
      <w:pPr>
        <w:pStyle w:val="Normal"/>
        <w:jc w:val="center"/>
        <w:rPr>
          <w:rFonts w:ascii="Arial" w:hAnsi="Arial" w:cs="Arial"/>
          <w:b/>
          <w:b/>
        </w:rPr>
      </w:pPr>
      <w:r>
        <w:rPr>
          <w:rFonts w:cs="Arial" w:ascii="Arial" w:hAnsi="Arial"/>
          <w:b/>
        </w:rPr>
        <w:t>TEL: 020 8783 0033   FAX: 020 8783 0140 HEATING ENQUIRES &amp; ALL SPARES</w:t>
      </w:r>
    </w:p>
    <w:p>
      <w:pPr>
        <w:pStyle w:val="Normal"/>
        <w:jc w:val="center"/>
        <w:rPr>
          <w:rFonts w:ascii="Arial" w:hAnsi="Arial" w:cs="Arial"/>
          <w:b/>
          <w:b/>
        </w:rPr>
      </w:pPr>
      <w:r>
        <w:rPr>
          <w:rFonts w:cs="Arial" w:ascii="Arial" w:hAnsi="Arial"/>
          <w:b/>
        </w:rPr>
        <w:t>FAX: 020 8979 2465 COOLING ENQUIR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 &amp; STORAGE OF FAN COIL UNI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pect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ts should be inspected within 2 working days.  If any damage is found that is not due to off loading or site handling, it must be reported to Diffusion within 24 hours, followed by a claim in writing within 5 days of receipt of the goods.  Any packing torn or taken off should be replaced and secured before storage or instal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Storage</w:t>
      </w:r>
      <w:r>
        <w:rPr>
          <w:rFonts w:cs="Arial" w:ascii="Arial" w:hAnsi="Arial"/>
          <w:sz w:val="22"/>
          <w:szCs w:val="22"/>
        </w:rPr>
        <w:br/>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27330</wp:posOffset>
                </wp:positionV>
                <wp:extent cx="304800" cy="274955"/>
                <wp:effectExtent l="0" t="0" r="0" b="0"/>
                <wp:wrapNone/>
                <wp:docPr id="2" name="Frame1"/>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bookmarkStart w:id="0" w:name="OLE_LINK1"/>
                            <w:r>
                              <w:rPr/>
                              <w:object w:dxaOrig="238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21.6pt" filled="f" o:ole="">
                                  <v:imagedata r:id="rId4" o:title=""/>
                                </v:shape>
                                <o:OLEObject Type="Embed" ProgID="" ShapeID="ole_rId3" DrawAspect="Content" ObjectID="_699478618" r:id="rId3"/>
                              </w:object>
                            </w:r>
                            <w:bookmarkEnd w:id="0"/>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17.9pt;mso-position-vertical-relative:text;margin-left:7.05pt;mso-position-horizontal-relative:text">
                <v:fill opacity="0f"/>
                <v:textbox inset="0.000694444444444445in,0.000694444444444445in,0.000694444444444445in,0.000694444444444445in">
                  <w:txbxContent>
                    <w:p>
                      <w:pPr>
                        <w:pStyle w:val="Normal"/>
                        <w:rPr/>
                      </w:pPr>
                      <w:bookmarkStart w:id="1" w:name="OLE_LINK1"/>
                      <w:r>
                        <w:rPr/>
                        <w:object w:dxaOrig="23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1.6pt" filled="f" o:ole="">
                            <v:imagedata r:id="rId6" o:title=""/>
                          </v:shape>
                          <o:OLEObject Type="Embed" ProgID="" ShapeID="ole_rId5" DrawAspect="Content" ObjectID="_1988742857" r:id="rId5"/>
                        </w:object>
                      </w:r>
                      <w:bookmarkEnd w:id="1"/>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ts must not be stacked more than 4 hig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possible, the packing material should be used to protect the units.  They should be carefully stored under dry, dust and frost free conditions.  Under no circumstances should one pallet of units be stacked upon an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w:t>
      </w:r>
    </w:p>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86360</wp:posOffset>
                </wp:positionV>
                <wp:extent cx="304800" cy="274955"/>
                <wp:effectExtent l="0" t="0" r="0" b="0"/>
                <wp:wrapNone/>
                <wp:docPr id="3" name="Frame2"/>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r>
                              <w:rPr/>
                              <w:object w:dxaOrig="2385" w:dyaOrig="2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pt;height:21.6pt" filled="f" o:ole="">
                                  <v:imagedata r:id="rId8" o:title=""/>
                                </v:shape>
                                <o:OLEObject Type="Embed" ProgID="" ShapeID="ole_rId7" DrawAspect="Content" ObjectID="_1147728609" r:id="rId7"/>
                              </w:object>
                            </w:r>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6.8pt;mso-position-vertical-relative:text;margin-left:1.05pt;mso-position-horizontal-relative:text">
                <v:fill opacity="0f"/>
                <v:textbox inset="0.000694444444444445in,0.000694444444444445in,0.000694444444444445in,0.000694444444444445in">
                  <w:txbxContent>
                    <w:p>
                      <w:pPr>
                        <w:pStyle w:val="Normal"/>
                        <w:rPr/>
                      </w:pPr>
                      <w:r>
                        <w:rPr/>
                        <w:object w:dxaOrig="2385"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5pt;height:21.6pt" filled="f" o:ole="">
                            <v:imagedata r:id="rId10" o:title=""/>
                          </v:shape>
                          <o:OLEObject Type="Embed" ProgID="" ShapeID="ole_rId9" DrawAspect="Content" ObjectID="_616531236" r:id="rId9"/>
                        </w:object>
                      </w:r>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must be handled with care.  Any weight or strain transferred to the coil connections and/or extended drain tray or any other item protruding from the unit is likely to cause damage.  Units must be carried by their main body.  Under no circumstances should one pallet of units be stacked upon another.  Uploading of goods shall be the responsibility of the buyer and at the buyer’s ris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orizontal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recommend units are installed as soon as possible after delivery, leaving original packing on where possible.  Where units are to be installed using hanging rods, the rods must be at least 10mm dia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Vertical Uni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deally, vertical units should be installed only when all other trades have finished in the area.  Should this not be possible, then the chassis should be mounted, piped up, case fitted (if applicable) and protected on all exposed sides from mechanical damage and ingress of dirt.  If there are a large number of units on site of the same size and type, it may save time to make a template using the unit as a pattern.</w:t>
      </w:r>
    </w:p>
    <w:p>
      <w:pPr>
        <w:pStyle w:val="Normal"/>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2</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Underfloor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derfloor units should be installed only at a time when adequate protection against mechanical damage and ingress of dirt can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 - Gener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should be mounted level in all planes.  We do not recommend the fixing of other items to the units.  If this must be done, any damage caused to internal components will not be covered by our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ipework and ducting connected to the unit must be supported.  Ensure that electrical and water supplies are as indicated on technical data sh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PHW and chilled water pipework should be thoroughly flushed out and chemically cleaned in accordance with recommended practices, before any water is allowed to pass through the fan coi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condensate pipework connected to the unit must run on a fall.  The condensate fall built into the drain tray must be maintai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Slimline units must be installed with a condensate trap of not less than 45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Electric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ring to the unit must be in accordance with the appropriate wiring diagram.  Each unit should be wired from a suitably fused spur to the labelled E, L, N terminals within the unit control box, unless the unit is fitted with a flying lead.  The fused spur and wiring should conform to current I.E.E. regulations; all wiring from the unit must conform to the control manufacturer’s technical data she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ommissioning and Testing</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ablish the correct water flow rates (as required in the specification) for the hot and chilled water coils.  Select the design speed - 1 (low); 2 (medium); 3 (high), using speed switch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 unit is provided with a ‘Fan Speed Trim’ switch this allows an additional two speeds above each speed set on the fan speed switch. This can be used for fine adjustment of air volume during commissio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emperature controls are supplied, check the specification for the required setting for each unit. If a remote set point is installed, refer to the control manufacturer’s technical data sheets for setting details.</w:t>
      </w:r>
    </w:p>
    <w:p>
      <w:pPr>
        <w:pStyle w:val="Normal"/>
        <w:rPr>
          <w:rFonts w:ascii="Arial" w:hAnsi="Arial" w:cs="Arial"/>
          <w:sz w:val="22"/>
          <w:szCs w:val="22"/>
        </w:rPr>
      </w:pPr>
      <w:r>
        <w:rPr>
          <w:rFonts w:cs="Arial" w:ascii="Arial" w:hAnsi="Arial"/>
          <w:sz w:val="22"/>
          <w:szCs w:val="22"/>
        </w:rPr>
      </w:r>
    </w:p>
    <w:p>
      <w:pPr>
        <w:pStyle w:val="Normal"/>
        <w:rPr/>
      </w:pPr>
      <w:r>
        <w:rPr/>
        <w:t>When the above tests and commissioning have been completed, check all valves and fittings for leaks and that the valve or the damper motor is controlling as required.</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3</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Diffusion fit a return air sensor to the unit, it will be mounted on the unit.  However, as Diffusion are not aware of the layout and characteristics of the ceiling void local to each fan coil unit, it may be necessary for the commissioning engineers to relocate the sensor.  If this is necessary, the sensor should be positioned away from any hot or cold pipework, fresh air supply and any radiant or connective energy sou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using units in an open plan office or when more than one unit is supplying one room, it is recommended that the units are wired as in a Master/Slave manner for more stable temperatur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MPORTAN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handover, ensure that all fan coil filters, condensate pump sensor filters and drip trays are clean and free of lint, fibre and builders’ rub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Maintenanc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fans and motors have sealed for life bearings which need no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FILTE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is product is designed to operate with a clean filter and therefore must be maintained at all times.  Failure to clean the filter will result in a loss of heating and/or cooling performance and may result in the over filling of the condensate drip tr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ir filter on the fan coil unit should be cleaned when dirty.  This can be done by vacuuming or washing.  Failure to maintain a clean filter and drip tray or clean the condensate pump, if fitted, will invalidate the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WATE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ort valves need no regular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I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tor drive spindle must be cleaned every six months and all moving parts clean from dust and l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Arial" w:hAnsi="Arial" w:cs="Arial"/>
                <w:sz w:val="22"/>
                <w:szCs w:val="22"/>
              </w:rPr>
            </w:pPr>
            <w:r>
              <w:rPr>
                <w:rFonts w:cs="Arial" w:ascii="Arial" w:hAnsi="Arial"/>
                <w:b/>
                <w:sz w:val="22"/>
                <w:szCs w:val="22"/>
              </w:rPr>
              <w:t>4</w:t>
            </w:r>
          </w:p>
        </w:tc>
      </w:tr>
    </w:tbl>
    <w:p>
      <w:pPr>
        <w:pStyle w:val="Normal"/>
        <w:jc w:val="both"/>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bricant must not be applied to any moving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Free Iss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ffusion will not accept responsibility for faults which develop in parts supplied on a “free issue” basis.  Service calls due to faulty free issue parts will be charge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Dispos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no special precautions that need to be observed during the dismantling or disposals of the fan coil units other than those appropriate to electrical equipment of this size and weight which are likely to contain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st Certificat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unit is individually tested both mechanically and electrically.  A test label is attached to each unit signed by the tester for each tes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zardous Substanc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no hazardous substances are required to be used during the installation and operation of the fan coil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rms and Condition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oods supplied are subject to Diffusion’s standard Terms and Conditions of Sale, a copy of which is available on request.  If anything set out in these installation, operation and maintenance instructions conflicts with the terms and conditions then the terms and conditions will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Diffusion has a policy of continuous development and therefore reserves the right to alter information contained in this leaflet without prior notice.</w:t>
      </w:r>
    </w:p>
    <w:p>
      <w:pPr>
        <w:pStyle w:val="Normal"/>
        <w:rPr>
          <w:rFonts w:ascii="Arial" w:hAnsi="Arial" w:cs="Arial"/>
          <w:b/>
          <w:b/>
          <w:i/>
          <w:i/>
          <w:sz w:val="22"/>
          <w:szCs w:val="22"/>
        </w:rPr>
      </w:pPr>
      <w:r>
        <w:rPr>
          <w:rFonts w:cs="Arial" w:ascii="Arial" w:hAnsi="Arial"/>
          <w:b/>
          <w:i/>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b/>
                <w:b/>
                <w:sz w:val="22"/>
                <w:szCs w:val="22"/>
              </w:rPr>
            </w:pPr>
            <w:r>
              <w:rPr>
                <w:rFonts w:cs="Arial" w:ascii="Arial" w:hAnsi="Arial"/>
                <w:b/>
                <w:sz w:val="22"/>
                <w:szCs w:val="22"/>
              </w:rPr>
              <w:t>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0:00Z</dcterms:created>
  <dc:creator>sam</dc:creator>
  <dc:description/>
  <cp:keywords/>
  <dc:language>en-US</dc:language>
  <cp:lastModifiedBy>John Beer</cp:lastModifiedBy>
  <cp:lastPrinted>2009-09-10T10:03:00Z</cp:lastPrinted>
  <dcterms:modified xsi:type="dcterms:W3CDTF">2009-09-21T07: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508538</vt:r8>
  </property>
  <property fmtid="{D5CDD505-2E9C-101B-9397-08002B2CF9AE}" pid="3" name="_AuthorEmail">
    <vt:lpwstr>sam@etenv.co.uk</vt:lpwstr>
  </property>
  <property fmtid="{D5CDD505-2E9C-101B-9397-08002B2CF9AE}" pid="4" name="_AuthorEmailDisplayName">
    <vt:lpwstr>Sam Law</vt:lpwstr>
  </property>
  <property fmtid="{D5CDD505-2E9C-101B-9397-08002B2CF9AE}" pid="5" name="_EmailSubject">
    <vt:lpwstr>O&amp;M'S</vt:lpwstr>
  </property>
  <property fmtid="{D5CDD505-2E9C-101B-9397-08002B2CF9AE}" pid="6" name="_ReviewingToolsShownOnce">
    <vt:lpwstr/>
  </property>
</Properties>
</file>